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al Regolam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manda di partecipazione al Concors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(Compilare su carta intestata dell’istituto con indirizzo, nn. tel. e fax, </w:t>
      </w:r>
      <w:r>
        <w:rPr>
          <w:b/>
        </w:rPr>
        <w:t>indirizzo email</w:t>
      </w:r>
      <w:r>
        <w:rPr/>
        <w:t xml:space="preserve"> vali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, li _____________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pett.</w:t>
      </w:r>
    </w:p>
    <w:p>
      <w:pPr>
        <w:pStyle w:val="Normal"/>
        <w:jc w:val="right"/>
        <w:rPr/>
      </w:pPr>
      <w:r>
        <w:rPr/>
        <w:t>Segreteria Associazione Amici del Banco</w:t>
      </w:r>
    </w:p>
    <w:p>
      <w:pPr>
        <w:pStyle w:val="Normal"/>
        <w:jc w:val="right"/>
        <w:rPr/>
      </w:pPr>
      <w:r>
        <w:rPr/>
        <w:t>Concorso “Il Banco di Sardegna per la Scuola”</w:t>
      </w:r>
    </w:p>
    <w:p>
      <w:pPr>
        <w:pStyle w:val="Normal"/>
        <w:jc w:val="right"/>
        <w:rPr/>
      </w:pPr>
      <w:r>
        <w:rPr/>
        <w:t>Via Moleschott, 16</w:t>
      </w:r>
    </w:p>
    <w:p>
      <w:pPr>
        <w:pStyle w:val="Normal"/>
        <w:jc w:val="right"/>
        <w:rPr/>
      </w:pPr>
      <w:r>
        <w:rPr/>
        <w:t>07100 SASSARI</w:t>
      </w:r>
    </w:p>
    <w:p>
      <w:pPr>
        <w:pStyle w:val="Normal"/>
        <w:jc w:val="right"/>
        <w:rPr>
          <w:b/>
          <w:b/>
        </w:rPr>
      </w:pPr>
      <w:r>
        <w:rPr>
          <w:b/>
        </w:rPr>
        <w:t>Fax: 079.226564/079.2265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E-mail:relazioniesterne.segreteriadirezione@bancosardegna.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reside dell’Istituto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a _______________________, Via ___________________________________, n.______</w:t>
      </w:r>
    </w:p>
    <w:p>
      <w:pPr>
        <w:pStyle w:val="Normal"/>
        <w:spacing w:lineRule="auto" w:line="360"/>
        <w:jc w:val="both"/>
        <w:rPr/>
      </w:pPr>
      <w:r>
        <w:rPr/>
        <w:t>Nell’interesse dell’Istituto medesimo e dei suoi studen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mmissione al Concorso per l’assegnazione di borse di studio del complessivo importo di € 50.000,00, bandito da codesta Banca, con la collaborazione e d’intesa con l’Ufficio Scolastico Regionale per la Sardegna e l’Associazione Amici del Banco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l Sottoscritto dichiara che gli organi didattici competenti dell’Istituto e gli studenti che parteciperanno al Concorso hanno preso debita visione dell’apposito Regolamento, che intendono farlo proprio e che ad esso si atterranno per ogni adempimento a loro carico previsto, quivi compresa la comunicazione – mediante apposito elenco sottoscritto dal Preside dell’Istituto e corredato di dati anagrafici e codice fiscale – degli studenti che effettivamente e concretamente avranno partecipato alla realizzazione del progetto presentato al concorso e dei docenti incaricati di coordinare e assistere il gruppo di lavor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l Sottoscritto, inoltre, esprime esplicita adesione dell’Istituto e dei suoi studenti alle previsioni del Regolamento del concorso, indicate all’art.6 (Disciplina degli elaborat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diali salu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Il Preside 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11:00Z</dcterms:created>
  <dc:creator>Administrator</dc:creator>
  <dc:description/>
  <dc:language>en-US</dc:language>
  <cp:lastModifiedBy>Administrator</cp:lastModifiedBy>
  <dcterms:modified xsi:type="dcterms:W3CDTF">2015-04-14T06:36:00Z</dcterms:modified>
  <cp:revision>11</cp:revision>
  <dc:subject/>
  <dc:title/>
</cp:coreProperties>
</file>